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Комитет по делам архивов Нижегоро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32"/>
          <w:szCs w:val="32"/>
        </w:rPr>
        <w:t>ПРИМЕРНЫЙ Перечень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л, подлежащих отбору на постоянное хранение в составе архивных фондов муниципальных учреждений муниципальных архивов 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80"/>
        <w:rPr/>
      </w:pPr>
      <w:r>
        <w:rPr/>
      </w:r>
    </w:p>
    <w:p>
      <w:pPr>
        <w:pStyle w:val="Normal"/>
        <w:ind w:left="5148" w:hanging="0"/>
        <w:rPr>
          <w:b/>
          <w:b/>
        </w:rPr>
      </w:pPr>
      <w:r>
        <w:rPr>
          <w:b/>
        </w:rPr>
      </w:r>
    </w:p>
    <w:p>
      <w:pPr>
        <w:pStyle w:val="Normal"/>
        <w:ind w:left="5148" w:hanging="0"/>
        <w:jc w:val="center"/>
        <w:rPr/>
      </w:pPr>
      <w:r>
        <w:rPr/>
        <w:t>Составитель:</w:t>
      </w:r>
    </w:p>
    <w:p>
      <w:pPr>
        <w:pStyle w:val="Normal"/>
        <w:ind w:left="5148" w:hanging="0"/>
        <w:jc w:val="center"/>
        <w:rPr/>
      </w:pPr>
      <w:r>
        <w:rPr/>
        <w:t>Криницына Е.К., заведующий сектором формирования архивных фондов отдела мониторинга и регулирования архивного дела комитета по делам архивов Нижегородской области</w:t>
      </w:r>
    </w:p>
    <w:p>
      <w:pPr>
        <w:pStyle w:val="Normal"/>
        <w:ind w:left="51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48" w:hanging="0"/>
        <w:rPr>
          <w:b/>
          <w:b/>
        </w:rPr>
      </w:pPr>
      <w:r>
        <w:rPr>
          <w:b/>
        </w:rPr>
      </w:r>
    </w:p>
    <w:p>
      <w:pPr>
        <w:pStyle w:val="Normal"/>
        <w:ind w:left="5148" w:hanging="0"/>
        <w:rPr>
          <w:b/>
          <w:b/>
        </w:rPr>
      </w:pPr>
      <w:r>
        <w:rPr>
          <w:b/>
        </w:rPr>
      </w:r>
    </w:p>
    <w:p>
      <w:pPr>
        <w:pStyle w:val="Normal"/>
        <w:ind w:left="514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/>
        <w:t>СОГЛАСОВАН</w:t>
      </w:r>
    </w:p>
    <w:p>
      <w:pPr>
        <w:pStyle w:val="Normal"/>
        <w:ind w:left="4536" w:hanging="0"/>
        <w:jc w:val="center"/>
        <w:rPr>
          <w:highlight w:val="yellow"/>
        </w:rPr>
      </w:pPr>
      <w:r>
        <w:rPr/>
        <w:t xml:space="preserve">Протоколом методической секции ЭПМК комитета по делам архивов Нижегородской области </w:t>
      </w:r>
    </w:p>
    <w:p>
      <w:pPr>
        <w:pStyle w:val="Normal"/>
        <w:ind w:left="4536" w:hanging="0"/>
        <w:jc w:val="center"/>
        <w:rPr/>
      </w:pPr>
      <w:r>
        <w:rPr/>
        <w:t>от 25 апреля 2023 г. № 1</w:t>
      </w:r>
    </w:p>
    <w:p>
      <w:pPr>
        <w:pStyle w:val="Normal"/>
        <w:ind w:left="507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жний Новгород, 2023</w:t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римерный перечень дел, подлежащих отбору на постоянное хранение в составе архивных фондов муниципальных учреждений муниципальных архивов Нижегородской области (далее – Перечень), составлен на основе изучения конкретных номенклатур и описей дел муниципальных архивов.  Также использованы:</w:t>
      </w:r>
    </w:p>
    <w:p>
      <w:pPr>
        <w:pStyle w:val="Normal"/>
        <w:ind w:firstLine="709"/>
        <w:jc w:val="both"/>
        <w:rPr/>
      </w:pPr>
      <w:r>
        <w:rPr/>
        <w:t>- 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ный приказом Федерального архивного агентства от 20 декабря 2019 г. № 236 (далее – Типовой перечень),</w:t>
      </w:r>
    </w:p>
    <w:p>
      <w:pPr>
        <w:pStyle w:val="Normal"/>
        <w:ind w:firstLine="709"/>
        <w:jc w:val="both"/>
        <w:rPr/>
      </w:pPr>
      <w:r>
        <w:rPr/>
        <w:t>- Перечень документов, образующихся в процессе деятельности Федерального архивного агентства и подведомственных организаций, с указанием сроков хранения,  утвержденный приказом Федерального архивного агентства (далее - Росархив) от 27 июня 2022 г. № 72 (далее - Перечень Росархива)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еречень предназначен для работников архивов и может использоваться в качестве методического пособия по проведению экспертизы ценности и отбора дел на постоянное хранение, а также при составлении или рецензировании номенклатур и описей дел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еречень содержит примерный список дел постоянного хранения, которые образуются (могут образовываться) в деятельности  юридических лиц - муниципальных учреждений (казенных и бюджетных) муниципальных архивов муниципальных и городских округов Нижегородской области (далее – архив, округ). Перечень может быть использован в практике работы структурных подразделений администраций округов, уполномоченных в сфере архивного дела, которые юридическими лицами не являютс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 xml:space="preserve">Состав дел Перечня не является исчерпывающим. При отборе на постоянное хранение должна быть проведена экспертиза ценности всего комплекса дел, включенных в номенклатуру и/или образованных в деятельности архива за календарный год, в том числе с отметкой ЭПК в сроке хранения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 xml:space="preserve">Для истории развития архивного дела на территории округа могут быть отобраны на постоянное хранение следующие дела или отдельные документы из дел: </w:t>
      </w:r>
    </w:p>
    <w:p>
      <w:pPr>
        <w:pStyle w:val="Normal"/>
        <w:ind w:firstLine="709"/>
        <w:jc w:val="both"/>
        <w:rPr/>
      </w:pPr>
      <w:r>
        <w:rPr/>
        <w:t>- копии решений представительных органов или распоряжений администрации округа по основной деятельности архива, в том числе об улучшении условий хранения, выделении дополнительных помещений, штатных единиц и т.п.,</w:t>
      </w:r>
    </w:p>
    <w:p>
      <w:pPr>
        <w:pStyle w:val="Normal"/>
        <w:ind w:firstLine="709"/>
        <w:jc w:val="both"/>
        <w:rPr/>
      </w:pPr>
      <w:r>
        <w:rPr/>
        <w:t>- докладные записки, справки, информации о работе архива и состоянии архивного дела в округе,</w:t>
      </w:r>
    </w:p>
    <w:p>
      <w:pPr>
        <w:pStyle w:val="Normal"/>
        <w:ind w:firstLine="709"/>
        <w:jc w:val="both"/>
        <w:rPr/>
      </w:pPr>
      <w:r>
        <w:rPr/>
        <w:t>- анкеты мониторинга по различным вопросам состояния архивного дела в округе, направляемые в комитет по делам архивов Нижегородской области (далее – комитет), переписка с комитетом,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eastAsia="en-US"/>
        </w:rPr>
        <w:t>информации, подготовленные по запросам органов местного  самоуправления по документам архивного сектора,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т</w:t>
      </w:r>
      <w:r>
        <w:rPr>
          <w:lang w:eastAsia="en-US"/>
        </w:rPr>
        <w:t>ематические запросы и ответы на них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социально-правовые запросы граждан и ответы на них, если они содержат воспоминания и информацию биографического характера, характеризующую отдельные этапы истории округ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Учетные документы (книги учета поступлений документов, страхового фонда и фонда пользования, список фондов, листы фондов, реестр описей дел, документов, дела фондов, списки фондов, содержащих особо ценные документы, реестры описей особо ценных дел, документов) справочно-поисковые средства (картотеки) включаются в описи дел только при условии полного завершения их ведения и формирования (погашения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Наблюдательные дела организаций и граждан – источников комплектования</w:t>
      </w:r>
      <w:r>
        <w:rPr/>
        <w:t xml:space="preserve"> в</w:t>
      </w:r>
      <w:r>
        <w:rPr>
          <w:rFonts w:eastAsia="Calibri"/>
        </w:rPr>
        <w:t>ключаются в опись дел после  исключения организаций или граждан из списков источников комплектования по дате исключения.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 В наблюдательное дело должна быть сформирована выписка из протокола ЭПМК комитета об исключении организации или гражданина из спис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Договоры о сотрудничестве в сфере архивного дела и делопроизводства с негосударственными организациями подлежат постоянному хранению, если </w:t>
      </w:r>
      <w:r>
        <w:rPr/>
        <w:t xml:space="preserve"> </w:t>
      </w:r>
      <w:r>
        <w:rPr>
          <w:rFonts w:eastAsia="Calibri"/>
        </w:rPr>
        <w:t>в них закреплены вопросы передачи права собственности на дела муниципальному образованию При первом поступлении дел в архив договор формируется в дело фонд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Если включенные в Перечень документы созданы в системе электронного документооборота с использованием электронной подписи (СЭДО) и подписаны усиленной квалифицированной электронной подписью, то они подлежат отбору и упорядочению в электронном виде в СЭДО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 xml:space="preserve">При </w:t>
      </w:r>
      <w:r>
        <w:rPr>
          <w:rFonts w:eastAsia="Calibri"/>
        </w:rPr>
        <w:t>описании дел</w:t>
      </w:r>
      <w:r>
        <w:rPr/>
        <w:t xml:space="preserve"> и составлении годового раздела описи дел постоянного хранения следует учитывать, что:</w:t>
      </w:r>
    </w:p>
    <w:p>
      <w:pPr>
        <w:pStyle w:val="Normal"/>
        <w:ind w:firstLine="709"/>
        <w:jc w:val="both"/>
        <w:rPr/>
      </w:pPr>
      <w:r>
        <w:rPr/>
        <w:t xml:space="preserve">- планы,  отчеты,  штатные  расписания,  номенклатуры  дел,  сметы  и материалы к ним относятся к тому году (включаются в годовой раздел), на который или за который они составлены,  независимо  от  даты  их  составления;  </w:t>
      </w:r>
    </w:p>
    <w:p>
      <w:pPr>
        <w:pStyle w:val="Normal"/>
        <w:ind w:firstLine="709"/>
        <w:jc w:val="both"/>
        <w:rPr/>
      </w:pPr>
      <w:r>
        <w:rPr/>
        <w:t>- перспективнее планы,  относятся  к  начальному  году  их  действия, указанному в заголовке плана, а  отчеты  за несколько лет - к последнему году отчетного периода;</w:t>
      </w:r>
    </w:p>
    <w:p>
      <w:pPr>
        <w:pStyle w:val="Normal"/>
        <w:ind w:firstLine="709"/>
        <w:jc w:val="both"/>
        <w:rPr/>
      </w:pPr>
      <w:r>
        <w:rPr/>
        <w:t>- положения, уставы, договоры и соглашения включаются в годовой раздел по году их утверждения или подписания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rFonts w:eastAsia="Calibri"/>
        </w:rPr>
        <w:t>названия совещательных органов, муниципальных программ и административных регламентов конкретизируются.</w:t>
      </w:r>
      <w:r>
        <w:br w:type="page"/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b/>
          <w:caps/>
          <w:lang w:val="en-US"/>
        </w:rPr>
        <w:t>II</w:t>
      </w:r>
      <w:r>
        <w:rPr>
          <w:b/>
          <w:caps/>
        </w:rPr>
        <w:t>. ПРИМЕРНЫЙ Перечен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b/>
        </w:rPr>
        <w:t>дел, подлежащих отбору на постоянное хранение в составе архивных фондов муниципальных учреждений муниципальных архивов Нижегород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ки дел и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, пояснения, осн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е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в  муниципального учреждения муниципального архива муниципального образования Нижегородской области (</w:t>
            </w:r>
            <w:r>
              <w:rPr>
                <w:i/>
                <w:sz w:val="26"/>
                <w:szCs w:val="26"/>
              </w:rPr>
              <w:t>далее – архив</w:t>
            </w:r>
            <w:r>
              <w:rPr>
                <w:sz w:val="26"/>
                <w:szCs w:val="26"/>
              </w:rPr>
              <w:t>) и изменения к нему, положения о структурных подразделениях архи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регламенты предоставления муниципальн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архив не является юридическим лицом, то отбору подлежит положение о структурном подразделении администрации округа, уполномоченном в сфере архивного дела (отделе, сектор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пись могут быть включены заверенные копии устава (положения) и изменений к нему по дате утверждения и копии постановлений органа МСУ об утверждении административных регламентов и изменений к н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положения о структурных подразделениях архива утверждаются приказом директора, то они отбираются на постоянное хранение как приложения к соответствующим приказ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б экспертной (экспертно-методической) комиссии (ЭК, ЭМК) архи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ся в опись по дате утверждения. При утверждении приказом формируется приложением к приказу с указанием в предисловии его даты и ном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 заседаний ЭК (ЭМК) арх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казы директора архива  по основ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гистрации приказов по основ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Штатное расписание архива, изменения к нем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тверждении приказом формируется приложением к приказу с указанием в предисловии его даты и ном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о предоставлении архиву дополнительных помещений и штатных единиц (аналитические справки-обоснования, распоряжения и/или решения органов МСУ, акты обследования, приема-передачи, технический паспорт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и (комплексные, тематические, контрольные) о проведении комитетом ознакомлений с работой архив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нклатура дел архи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тверждении приказом формируется приложением к приказу с указанием в предисловии его даты и номера.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ование и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и перспективные планы по основным направлениям развития архивного дела и документы по их выполн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утверждения представительным органом округа в дело может быть отобрана копия распоряжения этого органа об утверждении программы.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«Основные направления развития архивного дела в архиве на ___ го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основных направлений развития архивного дела в архиве за ___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outlineLvl w:val="1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Статистическая форма № 4 «Сведения о сети органов управления архивным делом и архивных учрежде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каз Росархива от 20 декабря 2011 г. № 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форма формируется вместе с годовым отчетом (см. п.12), состав сформированного дела указывается в предисловии к описи</w:t>
            </w:r>
          </w:p>
        </w:tc>
      </w:tr>
      <w:tr>
        <w:trPr>
          <w:trHeight w:val="2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outlineLvl w:val="1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Статистический отчет о численности, составе и движении работников, занимающих должности руководителей и специалистов в архивных учреждениях Российской Федерации (форма № 1-к)</w:t>
            </w:r>
          </w:p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outlineLvl w:val="1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Информация о составе и численности архива по состоянию на 01.01.___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каз Росархива от 8 апреля 2014 г. № 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отчет формируется вместе с годовым отчетом (см. п.12), состав сформированного дела указывается в предисловии к описи</w:t>
            </w:r>
          </w:p>
        </w:tc>
      </w:tr>
      <w:tr>
        <w:trPr>
          <w:trHeight w:val="1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архива и объяснительная записка к нему, сведения об изменениях в составе и объеме фон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Росархива от 11 марта 1997 г. № 11 «Об утверждении Регламента государственного учета документов Архивного фонда Российской Федерации»</w:t>
            </w:r>
          </w:p>
        </w:tc>
      </w:tr>
      <w:tr>
        <w:trPr>
          <w:trHeight w:val="1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остоянии хранения документов в организациях–источниках комплектования государственных, районных и городских архив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декабря ___ г. и документы к н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должны быть приложены пояснительная записка к сведениям и таблица паспортных данных по всем организациям списка.</w:t>
            </w:r>
          </w:p>
        </w:tc>
      </w:tr>
      <w:tr>
        <w:trPr>
          <w:trHeight w:val="27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запись к списку организаций-источников комплектования архи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 ___ г. и объяснительная записка к итоговой запис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зменениях в составе списка граждан (собственников или владельцев архивных документов) – источников комплектования архива за отчетный период (при наличии спис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направления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хема учета архивных документов в арх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тся в опись по дате утвержд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организаций – источников комплектования архива и документы к не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тся в опись по дате утверждения списка директором архива (</w:t>
            </w:r>
            <w:r>
              <w:rPr>
                <w:color w:val="000000"/>
                <w:sz w:val="24"/>
                <w:szCs w:val="24"/>
              </w:rPr>
              <w:t>органом МСУ).</w:t>
            </w:r>
          </w:p>
        </w:tc>
      </w:tr>
      <w:tr>
        <w:trPr>
          <w:trHeight w:val="10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граждан (владельцев или собственников документов) – источников комплектования арх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тся в опись по дате утверждения списка.</w:t>
            </w:r>
          </w:p>
        </w:tc>
      </w:tr>
      <w:tr>
        <w:trPr>
          <w:trHeight w:val="1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об уточнении списка организаций и списка лиц – источников комплектования (справки, экспертные заключения на ЭПМК, выписки из протоколов ЭПМ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ательные дела организаций и граждан – источников комплект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м.п.1.7 Общих положений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ы о сотрудничестве в сфере архивного дела и делопроизводства с негосударственными организац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п.1.8 Общих положений</w:t>
            </w:r>
          </w:p>
        </w:tc>
      </w:tr>
      <w:tr>
        <w:trPr>
          <w:trHeight w:val="3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о проведении информационных мероприятий архив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ксты экскурсий, встреч с общественностью, школьных урок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сты статьей, публикаций и выступлений в средствах массовой информации, подготовленные архив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матико-экспозиционные планы (концепции), обзоры, аннотированные перечни документов для экспонирования на выставках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(исторические и тематические справки, обзоры, подборки публикаций в средствах массовой информации, фото-, фоно-, видеодокументы) по истории арх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ые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б оплате труда и премировании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 финансово-хозяйственной деятельности архива (далее - план ФХД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юджетных и автономных учреждений (приказ Минфина РФ от 31 августа 2018 г. № 186н) в соответствии с порядком, утвержденным нормативным правовым актом (далее – НПА) 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ая см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казенных учреждений в соответствии с порядком составления, ведения и утверждения бюджетных смет утвержденным НПА муниципального образования (статья 221 Бюджетного кодекса РФ, приказ Минфина России от 14 февраля 2018 г. N 26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задание и годовой отчет о его выполнен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лучае утверждения в соответствии с порядком, утвержденным НПА муниципального образования (статья 69.2 Бюджетного кодекса РФ)</w:t>
            </w:r>
          </w:p>
        </w:tc>
      </w:tr>
      <w:tr>
        <w:trPr>
          <w:trHeight w:val="9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ая бухгалтерская отчетность, в том числе годовой отчет об исполнении плана ФХ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бюджетных и автономных учреждений (приказ Минфина РФ от 25 марта 2011 г. № 33н)</w:t>
            </w:r>
          </w:p>
        </w:tc>
      </w:tr>
      <w:tr>
        <w:trPr>
          <w:trHeight w:val="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 бюджетн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азенных учрежд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иказ Минфина РФ от 28 декабря 2010 г. № 191н)</w:t>
            </w:r>
          </w:p>
        </w:tc>
      </w:tr>
      <w:tr>
        <w:trPr>
          <w:trHeight w:val="1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 о результатах деятельности архива и об использовании закрепленного за ним муниципаль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фина РФ от 30 сентября 2010 г. № 114н</w:t>
            </w:r>
          </w:p>
        </w:tc>
      </w:tr>
      <w:tr>
        <w:trPr>
          <w:trHeight w:val="1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едерального статистического наблюдения 1-МУ «Сведения о предоставлении государственных (муниципальных) усл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архивов – юридических ли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Росста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7 декабря 2018 г. № 7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. от 23 декабря 2021 г. № 94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35.9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, утвержденных приказом Федерального архивного агентства от 2 марта 2020 г. № 2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2.1.1 Методических рекомендаций по применению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0">
    <w:name w:val="s_10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ligncenter">
    <w:name w:val="align_center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0:00Z</dcterms:created>
  <dc:creator>Архив</dc:creator>
  <dc:description/>
  <dc:language>en-US</dc:language>
  <cp:lastModifiedBy>Криницына Елена Константиновна</cp:lastModifiedBy>
  <cp:lastPrinted>2023-03-23T12:39:00Z</cp:lastPrinted>
  <dcterms:modified xsi:type="dcterms:W3CDTF">2023-04-24T07:21:00Z</dcterms:modified>
  <cp:revision>4</cp:revision>
  <dc:subject/>
  <dc:title>Архивный  сектор управления</dc:title>
</cp:coreProperties>
</file>